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>Приложение № 1</w:t>
      </w:r>
    </w:p>
    <w:p>
      <w:pPr>
        <w:pStyle w:val="Normal"/>
        <w:ind w:left="5812" w:hanging="0"/>
        <w:rPr/>
      </w:pPr>
      <w:r>
        <w:rPr/>
        <w:t>к приказу ДСЗН Администрации</w:t>
      </w:r>
    </w:p>
    <w:p>
      <w:pPr>
        <w:pStyle w:val="Normal"/>
        <w:ind w:left="5812" w:hanging="0"/>
        <w:rPr/>
      </w:pPr>
      <w:r>
        <w:rPr/>
        <w:t>Семикаракорского района</w:t>
      </w:r>
    </w:p>
    <w:p>
      <w:pPr>
        <w:pStyle w:val="Normal"/>
        <w:ind w:left="5812" w:hanging="0"/>
        <w:rPr/>
      </w:pPr>
      <w:r>
        <w:rPr/>
        <w:t>от 01.08.2016 № 40-од</w:t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я обращений граждан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ДСЗН Администрации Семикаракор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ссмотрения обращений граждан в ДСЗН Администрации Семикаракорского района (далее – порядок)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№ 59-ФЗ «О порядке рассмотрения обращений граждан Российской Федерации», Уставом МО «Семикаракорский район», Положением о Департаменте социальной защиты населения Администрации Семикаракорского района Ростовской области и устанавливает основные требования к организации рассмотрения обращений граждан в ДСЗН Администрации Семикаракорского района (далее – департамент)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рмины, используемые в  настоящем порядк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ражданина (далее – обращение) – направленное в государственный орган, орган местного самоуправления, департамент или должностному лицу в письменной форме или в форме электронного документа, предложение, заявление или жалоба, а также устное обращение гражданина в государственный орган, орган местного самоуправления, департамент или к должностному лиц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е –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–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–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и – должностные лица, которым поручено рассмотрение обра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– гражданин, направивший обращение в письменной форме или в форме электронного документа, а также обратившийся на личный прием в государственный орган, орган местного самоуправления, департамент или к должностному лицу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бращений граждан осуществляется директором департамента, заместителем директора департамента, руководителями структурных подразделений департамента. Делопроизводство по обращениям граждан осуществляет работник департамента по работе с обращениями граждан (далее – специалист)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, работающие с обращениями граждан, несут ответственность за сохранность  документов и обращений. Сведения, содержащиеся в обращениях, могут использоваться только в служебных целях. Запрещается разглашение содержащейся в обращениях информации о частной жизни обратившихся граждан без их соглас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рате исполнителем обращений в письменной форме назначается служебное расследование, о результатах которого информируется директор департамент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ходе в отпуск исполнитель обязан передать все имеющиеся у него на исполнении обращения в письменной форме временно замещающему его работнику. При переводе на другую работу или увольнении исполнитель обязан сдать не рассмотренные обращения граждан специалисту со служебной запиской на имя директора департамент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первичная обработка обращений гражд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или в форме электронного докумен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письменной форме или в форме электронного документа и документы, связанные с их рассмотрением, поступают в приемную директора департамента (далее – приемная департамента) и подлежат обязательной регистрации в течение трех дней с момента поступлен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и первичной обработке документов в приемной департа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крываются конверты, проверяется наличие в них документов (разорванные документы подклеиваются), при необходимости к тексту обращения в письменной форме прилагается конвер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текста обращения, принимающим почту прилагается к поступившим документам справка с текстом «Обращения в письменной форме в адрес ДСЗН Администрации Семикаракорского района нет», на которой проставляется дата и личная подпись принявш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очно поступившие (не по адресу) обращения в письменной форме возвращаются на почту невскрытым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щения в письменной форме, поступившие с денежными знаками (кроме изъятых из обращения)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бнаруживается отсутствие документов, упомянутых гражданами в описях на ценные письма, составляется акт в двух экземпляра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экземпляр акта хранится в </w:t>
      </w:r>
      <w:r>
        <w:rPr>
          <w:rFonts w:cs="Times New Roman" w:ascii="Times New Roman" w:hAnsi="Times New Roman"/>
          <w:sz w:val="28"/>
          <w:szCs w:val="28"/>
        </w:rPr>
        <w:t>приемной департ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, второй приобщается к поступившему обращению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вшие в приемную департамента обращения непосредственно от граждан регистрируются в течение трех дней с момента поступ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е обратившегося гражданина на копии его обращения проставляется штамп с указанием даты приема обращения, подписи принявшего обращение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с пометкой «лично», поступившие на имя директора департамента, работников департамента передаются адресатам невскрыты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бращение в письменной форме, поступившее с пометкой «лично», не является обращением личного характера, получатель должен передать его для регистрации в приемную департамент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, поступившие по факсу, в форме электронного документа, принимаются и учитываются в журнале входящей корреспонденции сектора автом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оступивших обращений в письменной фор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 форме электронного докумен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централизованного учета и делопроизводства по обращениям граждан производится специалистом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, поступившие в письменной форме или в форме электронного документа, после регистрации в журнале входящей корреспонденции регистрируются специалистом в информационной системе «Дело»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специалис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авляет регистрационный штамп установленной формы в правом нижнем углу первой страниц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сто, предназначенное для штампа, занято текстом обращения в письменной форме, штамп может быть проставлен в ином месте, обеспечивающим его прочтение, кроме левого верхнего угл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аивает регистрационный номер обращению, поступившему в письменной форме или в форме электронного докумен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 в журнале входящей корреспонденции фамилию, инициалы заявителя (в именительном падеже) и его адре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ллективном обращении в письменной форме или в форме электронного документа указывается заявитель, в адрес которого просят направить ответ, и проставляется пометка «Коллективно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ращение переслано из органов государственной власти, органов местного самоуправления, то указывается, откуда оно поступило, проставляются дата и исходящий номер сопроводительного письм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обращение на повторность, при необходимости сверяется с предыдущей переписко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ет от обращения в письменной форме поступившие деньги, паспорта, ценные бумаги, иные подлинные документы (при необходимости с них снимаются копии) и возвращает их заяв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возвращаются почтовым переводом, при этом почтовые расходы относятся на счет заявител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обращений на рассмотр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ступившие обращения после регистрации передаются директору департамент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золюции директора департамента, все обращения граждан направляются исполнителям для рассмотрения и подготовки ответ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в письменной форме или в форме электронного документа, поступившие из редакций средств массовой информации, органов политических партий и общественных организаций (в том числе с просьбой проинформировать о результатах рассмотрения), рассматриваются в общем порядке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 зарегистрированные обращения передаются под роспись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организуют оперативное и качественное рассмотрение документов в установленные срок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поручении нескольких исполнителей, если не указано конкретное лицо, ответственным исполнителем является лицо, указанное в поручении перв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тальные исполнители отвечают за своевременный, качественный анализ информации и предоставление ответственному исполнителю не позднее чем за три дня до окончания срока рассмотрения обращения необходимых материалов (проектов документов, справок, сведений и друг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обращений, поступивши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нной форме или в форме электронного документа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в департамент обращения в письменной форме или в форме электронного документа рассматриваются в течение 30 дней со дня их регистраци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, содержащее вопросы, решение которых не входит в компетенцию департамента, направляется в течение семи дней со дня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государственной власти, орган местного самоуправления или должностное лицо по направленному в установленном порядке запросу депратамента, рассматривающего обращение, обязаны в течение 15 дней предоставить документы и материалы, необходимые для рассмотрения обращения, за исключением документов и материалов, в которых содержатся сведения, составляющие  охраняемую федеральным законом тайну, и для которых установлен особый порядок предоставлен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которому поручено рассмотрение обращения, вправе пригласить заявителя для личной беседы, запросить, в том числе и в электронной форме, в установленном порядке дополнительные материалы и объяснения у заявителя и иных юридических и физических лиц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срока рассмотрения обращений гражд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или в форме электронного докумен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требующих для разрешения вопросов, поставленных в обращении, проведения специальной проверки, истребования дополнительных материалов, принятия других мер, сроки рассмотрения обращения могут быть продлены, но не более чем на 30 дней, с уведомлением об этом заявителя и обоснованием необходимости продления сроков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ление сроков рассмотрения обращения производится директором департамента на основании служебной записки ответственного исполнителя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нтроль рассмотрения обращения установлен органом государственный власти, органом местного самоуправления, то исполнитель обязан заблаговременно согласовать с должностным лицом, установившим контроль, продление срока рассмотрения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130"/>
      <w:bookmarkEnd w:id="2"/>
      <w:r>
        <w:rPr>
          <w:rFonts w:cs="Times New Roman" w:ascii="Times New Roman" w:hAnsi="Times New Roman"/>
          <w:sz w:val="28"/>
          <w:szCs w:val="28"/>
        </w:rPr>
        <w:t>Требования к оформлению ответ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обращения подписывает директор департамента, а в его отсутствие заместитель директора департамент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вета должен излагаться четко, последовательно, кратко, исчерпывающе давать разъяснения на все поставленные в обращении вопросы. При подтверждении фактов, изложенных в жалобе, в ответе следует указывать, какие меры приняты к виновным должностным лицам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материалы и их копии, представленные заявителем при рассмотрении его обращения, подлежат возврату заявителю по его требованию. При этом исполнитель ответа вправе изготовить и оставить в своем распоряжении копии возвращаемых документов и материалов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заявителям печатаются в соответствии с Инструкцией по делопроизводству. В левом нижнем углу ответа обязательно указывается фамилия и инициалы исполнителя, и номер его служебного телефон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, поступившее в форме электронного документа, да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обращение дается промежуточный ответ, то в тексте указывается срок окончательного разрешения вопрос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вершения рассмотрения обращения и оформления ответа подлинник обращения и все материалы, относящиеся к рассмотрению, передаются специалисту, который проверяет правильность оформления ответа и делает пометку в информационной системе «Дело» с указанием результата рассмотрения обра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, не соответствующие требованиям, предусмотренным настоящим порядком, возвращаются исполнителю на доработку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оформление дел для архивного хранения осуществляется специалистом в соответствии с требованиями Инструкции по делопроизводст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личного приема гражда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директором департамента, заместителем директора департамента, руководителями структурных подразделений департамента, работниками департамента осуществляется в административном здании ДСЗН Администрации района по адресу: Ростовская область, г. Семикаракорск,                ул. Ленина, д. 136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осуществляется в порядке очередности по предъявлению документа, удостоверяющ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внеочередной прием в дни и часы, установленные для приема граждан, име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Великой Отечественной вой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 Великой Отечественной войны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гражданина, обратившегося на личный прием к директору департамента, заполняется карточка личного приема, в которой указывается дата приема, фамилия, имя, отчество гражданина, адрес его места жительства, место работы (при наличии), льготная категория заявителя (при наличии)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для рассмотрения поставленных гражданином вопросов на прием к директору могут быть приглашены  руководители структурных подразделений департамента, к компетенции которых относятся обозначенные заявителем вопросы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го гражданина, обратившегося на личный прием к работнику департамента, заполняется информация в соответствующем журнале приема граждан, в котором указывается дата приема, фамилия, имя, отчество гражданина, адрес его места жительства, льготная категория заявителя (при наличии), вопрос обращен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обращений могут создаваться комиссии для проверки фактов, изложенных в обращениях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личного приема каждый заявитель имеет возможность изложить свое обращение устно либо в письменной форме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вопросов. Письменное обращение, принятое в ходе личного приема, подлежит регистрации и рассмотрению в порядке, установленном </w:t>
      </w:r>
      <w:bookmarkStart w:id="3" w:name="l27"/>
      <w:bookmarkEnd w:id="3"/>
      <w:r>
        <w:rPr>
          <w:rFonts w:cs="Times New Roman" w:ascii="Times New Roman" w:hAnsi="Times New Roman"/>
          <w:sz w:val="28"/>
          <w:szCs w:val="28"/>
        </w:rPr>
        <w:t>для письменных обращений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остановке на контроль исполнения поручений по результатам рассмотрения обращений граждан принимает директор департ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рассмотрения обращений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роль ставятся обращения, в которых сообщается о конкретных нарушениях законных прав и интересов граждан, обращения по вопросам, имеющим большое общественное значение, а также обращения, поступившие из органов государственной власти. На этих обращениях директором департамента обозначаются сроки исполнения обращения. При необходимости такие обращения рассматриваются с выездом на место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может быть возвращено исполнителю для повторного рассмотрения, если из полученного ответа следует, что рассмотрены не все вопросы, поставленные в обращении, или ответ не соответствует требованиям, изложенным в </w:t>
      </w:r>
      <w:hyperlink w:anchor="Par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сроков рассмотрения обращений   осуществляет специалист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хранения обращений со всеми материалами, карточек личного приема – 5 лет после окончания их ведения делопроизвод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56EF476092C5864838E9822E7CC1C00FD562A37C0DE0C2DBBE7C050E4FJE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41:00Z</dcterms:created>
  <dc:creator>Алексей</dc:creator>
  <dc:description/>
  <dc:language>en-US</dc:language>
  <cp:lastModifiedBy>User18</cp:lastModifiedBy>
  <dcterms:modified xsi:type="dcterms:W3CDTF">2016-08-02T12:41:00Z</dcterms:modified>
  <cp:revision>2</cp:revision>
  <dc:subject/>
  <dc:title/>
</cp:coreProperties>
</file>