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Семикаракор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44"/>
        <w:gridCol w:w="1753"/>
        <w:gridCol w:w="965"/>
        <w:gridCol w:w="1014"/>
        <w:gridCol w:w="1328"/>
        <w:gridCol w:w="992"/>
        <w:gridCol w:w="993"/>
        <w:gridCol w:w="1417"/>
        <w:gridCol w:w="1290"/>
        <w:gridCol w:w="22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-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уб.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ств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 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 (к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 xml:space="preserve">Агницкая </w:t>
            </w:r>
          </w:p>
          <w:p>
            <w:pPr>
              <w:pStyle w:val="Normal"/>
              <w:ind w:right="-75" w:hanging="0"/>
              <w:rPr>
                <w:b/>
                <w:b/>
              </w:rPr>
            </w:pPr>
            <w:r>
              <w:rPr>
                <w:b/>
              </w:rPr>
              <w:t>Татьяна Ива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4639,0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Батиенко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kant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1529,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арг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0544,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Лада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1342,7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да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-льное жилищное строите-ль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40381,3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-ное жилищ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-льное жилищное строите-ль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6527,2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2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2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-льное жилищное строите-ль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олонтырь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пай(целевое назначение земли сельскохозяйственного назначени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23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.  Для размещения домов индивидуальной жилой по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6529,0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 Для размещения домов индивидуальной жилой построй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562258,1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Домин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27250,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ей и автостоян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ей и автостоя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1148,8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Лукичев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-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2937,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-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0095,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-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-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-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кар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рин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-ной жилой застрой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4348,0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/>
                <w:b/>
                <w:sz w:val="27"/>
                <w:szCs w:val="27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Индивидуаль-на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/>
            </w:pPr>
            <w:r>
              <w:rPr/>
              <w:t>спектра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89372,5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ольчиц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индивидуальной жилой застрой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6129,8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индивидуальной застройк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62015,2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Lada Sama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индивидуальной застрой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-ный бл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-н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9555,6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-н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09362,5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rPr/>
            </w:pPr>
            <w:r>
              <w:rPr/>
              <w:t>Не имеет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2370,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111,7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5949,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ятибра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жилого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5662,7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жилого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410 Калина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3421,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ыращивания продукции садовод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, расположен-ное на садовом земельном участ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жилого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ы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ГЕТЦ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6813,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31086,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аку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-ное жилищ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4211,2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Индивидуаль-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цокольным этажом и пристрой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ИА</w:t>
            </w:r>
            <w:r>
              <w:rPr>
                <w:lang w:val="en-US"/>
              </w:rPr>
              <w:t xml:space="preserve"> </w:t>
            </w:r>
            <w:r>
              <w:rPr/>
              <w:t>РИ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 (JB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0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27831,4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чу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Анатоль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2903,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01,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3г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highlight w:val="yellow"/>
              </w:rPr>
            </w:pPr>
            <w:r>
              <w:rPr/>
              <w:t>378267,8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-дуальн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124,7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-дуаль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-дуаль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5/1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5517,47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домов индивидуальной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(1/8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о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5731,9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9864,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рсо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07074,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>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6999,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овершенно-летняя 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ро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7863,3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Общая долевая 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ДСЗН Администрации Семикаракорского района                                                              Н.В. Малыш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5:00Z</dcterms:created>
  <dc:creator/>
  <dc:description/>
  <cp:keywords/>
  <dc:language>en-US</dc:language>
  <cp:lastModifiedBy/>
  <dcterms:modified xsi:type="dcterms:W3CDTF">2018-05-29T11:33:00Z</dcterms:modified>
  <cp:revision>116</cp:revision>
  <dc:subject/>
  <dc:title>Сведения</dc:title>
</cp:coreProperties>
</file>