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ДСЗН Администрации  Семикарако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81"/>
        <w:gridCol w:w="2976"/>
        <w:gridCol w:w="1276"/>
        <w:gridCol w:w="1276"/>
        <w:gridCol w:w="1994"/>
        <w:gridCol w:w="1890"/>
        <w:gridCol w:w="1257"/>
        <w:gridCol w:w="15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ктов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ind w:left="-108" w:hanging="8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-ж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63" w:hRule="atLeast"/>
        </w:trPr>
        <w:tc>
          <w:tcPr>
            <w:tcW w:w="20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ницкая Татьяна Ивановна</w:t>
            </w:r>
          </w:p>
        </w:tc>
        <w:tc>
          <w:tcPr>
            <w:tcW w:w="128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774</w:t>
            </w:r>
          </w:p>
        </w:tc>
        <w:tc>
          <w:tcPr>
            <w:tcW w:w="29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индивидуальная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квартира (индивидуальная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 (индивидуальна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–21074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5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автобус «СИСУ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ти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а Александ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694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 xml:space="preserve">(общая долевая, </w:t>
            </w:r>
            <w:r>
              <w:rPr>
                <w:sz w:val="27"/>
                <w:szCs w:val="27"/>
                <w:lang w:val="en-US"/>
              </w:rPr>
              <w:t>1/3</w:t>
            </w:r>
            <w:r>
              <w:rPr>
                <w:sz w:val="27"/>
                <w:szCs w:val="27"/>
              </w:rPr>
              <w:t xml:space="preserve"> доля)</w:t>
            </w:r>
          </w:p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 –</w:t>
            </w:r>
            <w:r>
              <w:rPr>
                <w:sz w:val="27"/>
                <w:szCs w:val="27"/>
                <w:lang w:val="en-US"/>
              </w:rPr>
              <w:t>Kia picanto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989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 xml:space="preserve">(общая долевая, </w:t>
            </w:r>
            <w:r>
              <w:rPr>
                <w:sz w:val="27"/>
                <w:szCs w:val="27"/>
                <w:lang w:val="en-US"/>
              </w:rPr>
              <w:t>1/4</w:t>
            </w:r>
            <w:r>
              <w:rPr>
                <w:sz w:val="27"/>
                <w:szCs w:val="27"/>
              </w:rPr>
              <w:t xml:space="preserve">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арина Марина Викторов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158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для размещения многоквартирного дома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4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 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8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земельный участок для индивидуального жилищного строительства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я в праве 0,25);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для размещения многоквартирного дома 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я в праве 0,015);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жилой дом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я в праве 0,67);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) квартира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я в праве 0,67);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) квартира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я в праве 0,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,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Автомобиль - </w:t>
            </w: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GETZ</w:t>
            </w:r>
            <w:r>
              <w:rPr>
                <w:sz w:val="27"/>
                <w:szCs w:val="27"/>
              </w:rPr>
              <w:t xml:space="preserve"> 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для размещения многоквартирного дома 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015);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3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33)</w:t>
            </w:r>
          </w:p>
          <w:p>
            <w:pPr>
              <w:pStyle w:val="Normal"/>
              <w:ind w:left="-108" w:hanging="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для размещения многоквартирного дом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нтырь Оль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923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46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8237,92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2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индивидуаль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- тайота-карол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г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209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¼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ина Максим Вла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147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башев Алексей Викторович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3</w:t>
            </w:r>
            <w:r>
              <w:rPr>
                <w:sz w:val="27"/>
                <w:szCs w:val="27"/>
              </w:rPr>
              <w:t>4326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</w:t>
            </w:r>
            <w:r>
              <w:rPr>
                <w:sz w:val="27"/>
                <w:szCs w:val="27"/>
                <w:lang w:val="en-US"/>
              </w:rPr>
              <w:t xml:space="preserve"> -</w:t>
            </w:r>
            <w:r>
              <w:rPr>
                <w:sz w:val="27"/>
                <w:szCs w:val="27"/>
              </w:rPr>
              <w:t xml:space="preserve"> Тойота Авенсис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9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 (индивидуальная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 (индивидуальная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укиче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Владими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270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5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05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рова Ирина Сергее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25965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ая комната в жилом доме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0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6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а спект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ая комната в жилом дом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ьчиц Татьяна Владими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653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земельный участок для размещения жилого дома 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 (1/3 долевая собственность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3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86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земельный участок для размещения жилого дома 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 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 (1/3 долевая собственность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2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земельный участок для размещения жилого дома 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жилой дом 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гараж 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ость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Георгие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39444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жилищно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 (индивидуальная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сарай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погреб (индивидуальный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9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5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жилой до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автомобиль ВАЗ 21214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прицеп легковой САЗ 829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; 2)жилой дом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; 2)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щ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676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0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4 Р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;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ятибратова Елена Александ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176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6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земельный участок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ый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квартир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жилое строение без права проживания, расположенное на садовом участке (индивидуально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4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09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квартир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квартир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ыче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Александ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243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земельный участок под многоквартирным домом (общая долевая, доля в праве 0,019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общая долевая 1/2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 (индивидуальная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859,3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; 2)квартира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,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лалайко Наталья Петро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907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многоквартирным домом (общая долевая, доля в праве 0,022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 (индивидуальная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59,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умин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Петрович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492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автомобиль фольксваген гольф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автомобиль ВАЗ 21140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рузовой автомобиль 3705Е7 (ВАЛДАЙ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) жилой дом;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) земельный участок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909,76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а Ольга Сергее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917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5/16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оро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 Николае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6024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782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рсова Евгения Николаевн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820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3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</w:t>
            </w:r>
            <w:r>
              <w:rPr>
                <w:sz w:val="27"/>
                <w:szCs w:val="27"/>
                <w:lang w:val="en-US"/>
              </w:rPr>
              <w:t xml:space="preserve"> 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VOLKSWAGEN POL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3:00Z</dcterms:created>
  <dc:creator>Ира</dc:creator>
  <dc:description/>
  <cp:keywords/>
  <dc:language>en-US</dc:language>
  <cp:lastModifiedBy>Andrei</cp:lastModifiedBy>
  <cp:lastPrinted>2014-05-05T19:05:00Z</cp:lastPrinted>
  <dcterms:modified xsi:type="dcterms:W3CDTF">2014-05-15T05:17:00Z</dcterms:modified>
  <cp:revision>31</cp:revision>
  <dc:subject/>
  <dc:title>Сведения</dc:title>
</cp:coreProperties>
</file>