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ых служащих ДСЗН Администрации  Семикаракор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2693"/>
        <w:gridCol w:w="1276"/>
        <w:gridCol w:w="1276"/>
        <w:gridCol w:w="1994"/>
        <w:gridCol w:w="1890"/>
        <w:gridCol w:w="1257"/>
        <w:gridCol w:w="152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за 2013 г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ктов </w:t>
            </w:r>
          </w:p>
          <w:p>
            <w:pPr>
              <w:pStyle w:val="Normal"/>
              <w:ind w:left="-159" w:right="-16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ind w:left="-108" w:hanging="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-ж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ind w:right="-17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>
          <w:trHeight w:val="1063" w:hRule="atLeast"/>
        </w:trPr>
        <w:tc>
          <w:tcPr>
            <w:tcW w:w="20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ницкая Татьяна Ивановна</w:t>
            </w:r>
          </w:p>
        </w:tc>
        <w:tc>
          <w:tcPr>
            <w:tcW w:w="155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524,17</w:t>
            </w:r>
          </w:p>
        </w:tc>
        <w:tc>
          <w:tcPr>
            <w:tcW w:w="2693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индивидуальная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квартира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квартира 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–21074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9 год</w:t>
            </w:r>
          </w:p>
        </w:tc>
        <w:tc>
          <w:tcPr>
            <w:tcW w:w="189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281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бус «СИСУ»,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1989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онина Анаста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169,9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 (1/3 доля в праве общей долевой собственности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 в праве общей долевой собственности)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384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 (1/3 доля в праве общей долевой собственности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1/3 доля в праве общей долевой собственности)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Лачетти клан (ДЖ 2000), 2006 год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 (1/3 доля в праве общей долевой собственности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я в праве общей долевой собствен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ти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на Александ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257,90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 xml:space="preserve">(общая долевая, </w:t>
            </w:r>
            <w:r>
              <w:rPr>
                <w:sz w:val="27"/>
                <w:szCs w:val="27"/>
                <w:lang w:val="en-US"/>
              </w:rPr>
              <w:t>1/3</w:t>
            </w:r>
            <w:r>
              <w:rPr>
                <w:sz w:val="27"/>
                <w:szCs w:val="27"/>
              </w:rPr>
              <w:t xml:space="preserve"> доля)</w:t>
            </w:r>
          </w:p>
          <w:p>
            <w:pPr>
              <w:pStyle w:val="Normal"/>
              <w:ind w:left="72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–</w:t>
            </w:r>
            <w:r>
              <w:rPr>
                <w:sz w:val="27"/>
                <w:szCs w:val="27"/>
                <w:lang w:val="en-US"/>
              </w:rPr>
              <w:t>Kia picante</w:t>
            </w:r>
            <w:r>
              <w:rPr>
                <w:sz w:val="27"/>
                <w:szCs w:val="27"/>
              </w:rPr>
              <w:t>, 2012 года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514,9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>( ¼ доли в общей долевая  собственности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7</w:t>
            </w:r>
            <w:r>
              <w:rPr>
                <w:sz w:val="27"/>
                <w:szCs w:val="27"/>
              </w:rPr>
              <w:t>9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ВАЗ-21103, 2004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арина Марина Викторов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362,38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0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360,8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для индивидуального жилищного строительства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25);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 жилой дом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67)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7"/>
                <w:szCs w:val="27"/>
              </w:rPr>
              <w:t>3) квартира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2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,4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мобиль - </w:t>
            </w:r>
            <w:r>
              <w:rPr>
                <w:sz w:val="27"/>
                <w:szCs w:val="27"/>
                <w:lang w:val="en-US"/>
              </w:rPr>
              <w:t>HY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GETZ</w:t>
            </w:r>
            <w:r>
              <w:rPr>
                <w:sz w:val="27"/>
                <w:szCs w:val="27"/>
              </w:rPr>
              <w:t xml:space="preserve"> 1,3</w:t>
            </w:r>
          </w:p>
          <w:p>
            <w:pPr>
              <w:pStyle w:val="Normal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2004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9,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5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,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в праве 0,33)</w:t>
            </w:r>
          </w:p>
          <w:p>
            <w:pPr>
              <w:pStyle w:val="Normal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9,4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7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даргина Екатери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743,0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21,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 (индивидуаль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Автобус</w:t>
            </w:r>
            <w:r>
              <w:rPr>
                <w:sz w:val="27"/>
                <w:szCs w:val="27"/>
                <w:lang w:val="en-US"/>
              </w:rPr>
              <w:t xml:space="preserve"> HYUNDAI GRAND STAREX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2011 </w:t>
            </w: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,1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нтырь Оль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т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790,92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па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46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8237,92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Жилой 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Сара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Сарай.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7,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0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849,4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жилой дом (индивидуальный)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сарай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сарай (индивидуальный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7,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- тайота-карола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4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Жилой дом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Сарай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Сарай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7,2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8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5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г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анд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812,44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¼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ина Максим Владимирович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886,32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башев Алексей Викторович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769,78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втомобиль - Тойота Авенсис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4 года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91,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земельный участок под индивидуальное жилищное строительство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квартира (индивидуальная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кич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Владими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529,83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738,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втомобиль ВАЗ 21053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6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9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карова Ирина Сергее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9406,54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ая комната в жилом доме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0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735,2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а спектра, 2008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ая комната в жилом дом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ьчиц Татьяна Владими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314,00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ухня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хозяйственный блок(1/3 долевая собственность)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6) хозяйственный блок(1/3 долевая собственность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193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ухня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хозяйственный блок(1/3 долевая собственность)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6) хозяйственный блок(1/3 долевая собств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ВАЗ 21213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8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для размещения жилого дома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2) жилой дом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/3 долевая собственность)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гараж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кухня (1/3 долевая собственность)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 хозяйственный блок(1/3 долевая собственность)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6) хозяйственный блок(1/3 долевая собствен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7"/>
                <w:szCs w:val="27"/>
              </w:rPr>
              <w:t>1)жилой дом;</w:t>
            </w:r>
          </w:p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,25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вленко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Георгие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677,58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ительство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жилой дом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 (индивидуальная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сарай 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)погреб (индивидуальный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100,6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5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жилой дом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автомобиль ВАЗ 21214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6 год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прицеп легков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З 8299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3 год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жилой дом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жилой до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,5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7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ятибратова Елена Александ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9720,09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739,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земельный участок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индивидуальный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)жилое строение без права проживания, расположенное на садовом участке (индивидуальное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ЛАДА  219410 КАЛИНА, 2013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 (общая долевая 1/8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че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Александ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970,82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2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,6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земельный участок; 2)квартир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,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лалайко Наталья Петро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4498,86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 (индивидуальная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Э ГЕТЦ, 2007 года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мин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Петрович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3656,15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OLKSWAGEN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GOLF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993 года 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) жилой дом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земельный участок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909,76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ьга Сергее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47263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71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квартир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5/16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)гараж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общая долевая 1/8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7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лия Николае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9,31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578,9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рсова Евгения Николаевна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842,58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437,9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втомобиль</w:t>
            </w:r>
            <w:r>
              <w:rPr>
                <w:sz w:val="27"/>
                <w:szCs w:val="27"/>
                <w:lang w:val="en-US"/>
              </w:rPr>
              <w:t xml:space="preserve"> -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VOLKSWAGEN POLO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 год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е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22:00Z</dcterms:created>
  <dc:creator>Ира</dc:creator>
  <dc:description/>
  <cp:keywords/>
  <dc:language>en-US</dc:language>
  <cp:lastModifiedBy>ОЛЯ</cp:lastModifiedBy>
  <cp:lastPrinted>2015-04-09T12:48:00Z</cp:lastPrinted>
  <dcterms:modified xsi:type="dcterms:W3CDTF">2015-05-25T10:26:00Z</dcterms:modified>
  <cp:revision>3</cp:revision>
  <dc:subject/>
  <dc:title>Сведения</dc:title>
</cp:coreProperties>
</file>