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ых служащих ДСЗН Администрации  Семикаракор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ой области и членов их сем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17"/>
        <w:gridCol w:w="2268"/>
        <w:gridCol w:w="1276"/>
        <w:gridCol w:w="1276"/>
        <w:gridCol w:w="1842"/>
        <w:gridCol w:w="1701"/>
        <w:gridCol w:w="1276"/>
        <w:gridCol w:w="992"/>
        <w:gridCol w:w="1844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2015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кты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кты недвижимого имущества, находящихся в пользовании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ind w:left="-159" w:right="-1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ов </w:t>
            </w:r>
          </w:p>
          <w:p>
            <w:pPr>
              <w:pStyle w:val="Normal"/>
              <w:ind w:left="-159" w:right="-1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hanging="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ind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гницк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тья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760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й участок под индивидуальное жилищное строитель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автомобиль ВАЗ–2107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квартира (индивидуальная);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квартира (индивидуальная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он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ста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114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земельный участок под индивидуальное жилищное строительство (1/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праве общей долевой собств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 в праве общей долевой собственности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934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 земельный участок под индивидуальное жилищное строительство (1/3 доля в праве общей долевой собств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томобиль Шевроле Лакетти клан (ДЖ 2000), 2006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 в праве общей долевой собственности)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1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сы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земельный участок под индивидуальное жилищное строительство (1/3 доля в праве общей долевой собств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 в праве общей долевой собственност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сы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земельный участ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иен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469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вартира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 xml:space="preserve">(общая долевая, </w:t>
            </w:r>
            <w:r>
              <w:rPr>
                <w:sz w:val="22"/>
                <w:szCs w:val="22"/>
                <w:lang w:val="en-US"/>
              </w:rPr>
              <w:t>1/3</w:t>
            </w:r>
            <w:r>
              <w:rPr>
                <w:sz w:val="22"/>
                <w:szCs w:val="22"/>
              </w:rPr>
              <w:t xml:space="preserve">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автомобиль –</w:t>
            </w:r>
            <w:r>
              <w:rPr>
                <w:sz w:val="22"/>
                <w:szCs w:val="22"/>
                <w:lang w:val="en-US"/>
              </w:rPr>
              <w:t>Kia picante</w:t>
            </w:r>
            <w:r>
              <w:rPr>
                <w:sz w:val="22"/>
                <w:szCs w:val="22"/>
              </w:rPr>
              <w:t>, 2012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495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вартира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 собственность: 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автомобиль ВАЗ-21103, 2004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дар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508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емельный участок для индивидуального жилищного строитель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4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141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й участок для индивидуального жилищного строительства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праве 1/4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- </w:t>
            </w: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ETZ</w:t>
            </w:r>
            <w:r>
              <w:rPr>
                <w:sz w:val="22"/>
                <w:szCs w:val="22"/>
              </w:rPr>
              <w:t xml:space="preserve"> 1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емельный участок для индивидуального жилищ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6" w:hRule="atLeast"/>
        </w:trPr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жилой дом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праве 2/3);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8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вартира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праве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сы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земельный участок для индивидуального жилищного строитель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4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аргина Екатери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617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21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илой дом (индивидуаль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томобиль ВАЗ - 21140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05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автобус</w:t>
            </w:r>
            <w:r>
              <w:rPr>
                <w:sz w:val="22"/>
                <w:szCs w:val="22"/>
                <w:lang w:val="en-US"/>
              </w:rPr>
              <w:t xml:space="preserve"> HYUNDAI GRAND STAREX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2011 </w:t>
            </w: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яя 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нты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82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й пай- (целевое назначение земли сельскохозяйственного назначен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4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8237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арай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ара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8341,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илой дом (индивидуаль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- тайота-карол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земельный пай  (целевое назначение земли сельскохозяйственного назнач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8237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арай (индивидуальный);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арай (индивидуальный)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яя 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илой дом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арай;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арай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й пай – (целевое назначение земли сельскохозяйственного назначен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8237,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ина Максим Владими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701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-х комнатная 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башев Алексей Виктор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217,3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-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втомобиль – ВАЗ 11183, 2007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т продажи транспортного средства в сумме 400000,00 руб.; кредитные средства (ипотека) в сумме 1524536,40 руб. (кредитный договор с банком «Возрождение» (ПАО) от 01.06.2015 № 6641500041111 (1-комнатная квартир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й участ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по основному месту работы в 2012-2014 гг. в сумме 165000,00 руб.</w:t>
            </w:r>
          </w:p>
        </w:tc>
      </w:tr>
      <w:tr>
        <w:trPr>
          <w:trHeight w:val="154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884,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й участок под индивидуальное жилищное строительство (индивидуальная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-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вартира (индивидуальная)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яя 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вартир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й участ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-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яя 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вартир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й участок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-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яя 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вартир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й участок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-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ич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Владими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811,0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 1/4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вартир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й участ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8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872,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053, 1996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3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сы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 1/4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вартир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й участ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0,8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сы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 1/4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вартир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8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Ирина Серге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831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й участок (индивидуаль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жилой дом (индивидуальный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470,2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спектра, 2008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1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ьчиц Татьяна Владими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493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й участок для размещения жилого дома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евая собственность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илой дом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евая собственность);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гараж (1/3 долевая собственность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ухня (1/3 долевая собственность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хозяйственный блок(1/3 долевая собственность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хозяйственный блок(1/3 долевая собственност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436,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й участок для размещения жилого дома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евая собственность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томобиль ВАЗ 2121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илой дом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евая собственность);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араж (1/3 долевая собственность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ухня (1/3 долев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хозяйственный блок(1/3 долевая собственность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хозяйственный блок(1/3 долевая собственност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сы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й участок для размещения жилого дома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евая собственность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илой дом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евая собственность);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гараж (1/3 долевая собственность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ухня (1/3 долевая собственность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хозяйственный блок(1/3 долевая собственность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хозяйственный блок(1/3 долевая собственност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яя 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илой дом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земельный участок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2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араж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ухн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хозяйствен-ный блок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хозяйствен-ный бл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ен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еорги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677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й участок под индивидуальное жилищ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(индивидуальный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й участок под индивидуальное жилищное строитель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илой дом (индивидуальный);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й участок под индивидуальное жилищное строительство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-комнатная квартира (индивидуальная);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арай (индивидуальный);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греб (индивидуальный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1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100,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й участок под индивидуальное жилищное строитель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томобиль ВАЗ 212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год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й участок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й участок под индивидуальное жилищное строитель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5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ицеп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З 8299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илой дом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4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яя 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й участок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3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й участок под индивидуа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е жилищное строитель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й участок под индивидуаль-ное жилищное строитель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арай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греб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пенк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883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481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ибрат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лена Александ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592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й участок для размещения жилого до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8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й участок – для выращивания продукции садо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илое строение без права регистрации проживан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-ное на садовом земельном участ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455,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земельный участок для размещения жилого дом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8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автомобиль ЛАДА  219410 КАЛИ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й участок для выращивания продукции садово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;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8);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илое строение без права проживания, расположенное на садовом участке (индивидуально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4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сы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земельный участок для размещения жилого дом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8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й участок – для выращивания продукции садо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8);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илое строение без права регистрации проживан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-ное на садовом земельном участк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яя 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земельный участок для размещения жилого дом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8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й участок – для выращивания продукции садо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8);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илое строение без права регистрации проживан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-ное на садовом земельном участк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ык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аль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797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Э ГЕТЦ, 2007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29,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ч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 Александ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462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2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I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E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JB</w:t>
            </w:r>
            <w:r>
              <w:rPr>
                <w:sz w:val="22"/>
                <w:szCs w:val="22"/>
              </w:rPr>
              <w:t>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земельный участок;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,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вартира (индивидуальная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вартир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жилой дом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чуг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335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илой дом (индивидуаль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дре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510,1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томоби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ИА РИО (</w:t>
            </w:r>
            <w:r>
              <w:rPr>
                <w:sz w:val="22"/>
                <w:szCs w:val="22"/>
                <w:lang w:val="en-US"/>
              </w:rPr>
              <w:t>DC</w:t>
            </w:r>
            <w:r>
              <w:rPr>
                <w:sz w:val="22"/>
                <w:szCs w:val="22"/>
              </w:rPr>
              <w:t xml:space="preserve">2232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земельный участ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,7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Серге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649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5/16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8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лия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93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А РИО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012,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сова Евгения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90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  <w:p>
            <w:pPr>
              <w:pStyle w:val="Normal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360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  <w:p>
            <w:pPr>
              <w:pStyle w:val="Normal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автомобиль</w:t>
            </w:r>
            <w:r>
              <w:rPr>
                <w:sz w:val="22"/>
                <w:szCs w:val="22"/>
                <w:lang w:val="en-US"/>
              </w:rPr>
              <w:t xml:space="preserve"> 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OLKSWAGEN POLO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  <w:p>
            <w:pPr>
              <w:pStyle w:val="Normal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70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9:45:00Z</dcterms:created>
  <dc:creator>Ира</dc:creator>
  <dc:description/>
  <dc:language>en-US</dc:language>
  <cp:lastModifiedBy>User18</cp:lastModifiedBy>
  <cp:lastPrinted>2016-05-13T14:04:00Z</cp:lastPrinted>
  <dcterms:modified xsi:type="dcterms:W3CDTF">2016-05-30T09:45:00Z</dcterms:modified>
  <cp:revision>2</cp:revision>
  <dc:subject/>
  <dc:title>Сведения</dc:title>
</cp:coreProperties>
</file>